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депутатов Совета депутатов городского поселения город Макарьев Макарьевского муниципального района Костромской области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и членов их семей за период с 1 января по 31 декабря 2020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985"/>
        <w:gridCol w:w="1133"/>
        <w:gridCol w:w="1050"/>
        <w:gridCol w:w="1219"/>
        <w:gridCol w:w="1614"/>
        <w:gridCol w:w="1134"/>
        <w:gridCol w:w="992"/>
        <w:gridCol w:w="1929"/>
      </w:tblGrid>
      <w:tr>
        <w:trPr>
          <w:trHeight w:val="1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20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род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98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6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20"/>
              </w:rPr>
              <w:t>7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44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Renault Sandero</w:t>
            </w:r>
            <w:r>
              <w:rPr>
                <w:sz w:val="18"/>
                <w:szCs w:val="18"/>
              </w:rPr>
              <w:t>, 201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Максим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657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16,3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, 200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KANGO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кторная телега 2ПТС-4, 1998г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6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3,200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ченко Вер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Макарьев на непостоянной осно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07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8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½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ORD «</w:t>
            </w:r>
            <w:r>
              <w:rPr>
                <w:sz w:val="18"/>
                <w:szCs w:val="18"/>
              </w:rPr>
              <w:t>Фокус</w:t>
            </w:r>
            <w:r>
              <w:rPr>
                <w:sz w:val="18"/>
                <w:szCs w:val="18"/>
                <w:lang w:val="en-US"/>
              </w:rPr>
              <w:t>», 2004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О</w:t>
            </w:r>
            <w:r>
              <w:rPr>
                <w:sz w:val="18"/>
                <w:szCs w:val="18"/>
                <w:lang w:val="en-US"/>
              </w:rPr>
              <w:t xml:space="preserve"> RENAULT, 2016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депутатов городского поселения г.Макарь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82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аз 969М, 199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-лю 716104, 201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тайга СТ500Д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3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руз, 2013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ушин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41668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, 200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09501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06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нев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65348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0051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. 2002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, 200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Ольг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3440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,2004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Светлан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8375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150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31, 199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 212300-55, 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жинская Ольг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9005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цова Екате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8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43:00Z</dcterms:created>
  <dc:creator>Customer</dc:creator>
  <dc:description/>
  <cp:keywords/>
  <dc:language>en-US</dc:language>
  <cp:lastModifiedBy>Пользователь</cp:lastModifiedBy>
  <dcterms:modified xsi:type="dcterms:W3CDTF">2021-05-13T06:11:00Z</dcterms:modified>
  <cp:revision>25</cp:revision>
  <dc:subject/>
  <dc:title/>
</cp:coreProperties>
</file>