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ведения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депутатов Совета  депутатов Горчухинского сельского поселения Макарьевского муниципального района Костромской области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и членов их семей за период с 1 января по 31 декабря 2020 год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84"/>
        <w:gridCol w:w="1985"/>
        <w:gridCol w:w="1134"/>
        <w:gridCol w:w="957"/>
        <w:gridCol w:w="1341"/>
        <w:gridCol w:w="1584"/>
        <w:gridCol w:w="1134"/>
        <w:gridCol w:w="1109"/>
        <w:gridCol w:w="1993"/>
      </w:tblGrid>
      <w:tr>
        <w:trPr>
          <w:trHeight w:val="18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Декларированный годовой доход за 2020 год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руб.)</w:t>
            </w:r>
          </w:p>
        </w:tc>
        <w:tc>
          <w:tcPr>
            <w:tcW w:w="5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>
          <w:trHeight w:val="18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) Бедина Наталья Леонидовн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806,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321,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2) Большакова Ирина Николаевн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337,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Д Мондео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 г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3) Виноградова Жанна Николаевн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52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ёнок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4) Запанков Александр Николаевич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532,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ктор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-40А, 1980 г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5 ) Куфтина Светлана Владимировн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4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общая долевая 1\3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общая долевая 2/3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общая долевая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6,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5,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НО Дастер, 2018г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З 331519, 2005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АЛ 43443, 2008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АЛ 43443, 2018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 66 , 1975г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общая долевая 1\3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общая долевая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5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7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6) Лубенец Елена Васильевн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043,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общая долевая 1\4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общая долевая 1\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7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600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общая долевая 1\4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общая долевая 1\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НО Логан, 2006 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 МТЗ-80, 1987 г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7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общая долевая 1\4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общая долевая 1\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) Шарапова Ольга Вячеславовн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9,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общая долевая 1\3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общая долевая 1\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ёнок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общая долевая 1\3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общая долевая 1\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8) Плеханова Марина Владимировн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762,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(общая долевая 1\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220,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 (общая долевая 1\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120, 2004г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9) Смирнова Наталья Алексеевна</w:t>
              <w:tab/>
              <w:tab/>
              <w:tab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03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вартира (общая долевая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98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вартира (общая долевая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\м «Тойота Королла» 2019 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\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ВАЗ» -32121, 1990 г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10) Гусе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рина Викторовн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566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4,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РФ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А\м  «Рено Каптур», 2019 г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33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общая долевая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3,6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рганизация"/>
    <w:basedOn w:val="Normal"/>
    <w:qFormat/>
    <w:pPr>
      <w:spacing w:lineRule="auto" w:line="278"/>
    </w:pPr>
    <w:rPr>
      <w:rFonts w:ascii="Arial" w:hAnsi="Arial" w:cs="Arial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07:00Z</dcterms:created>
  <dc:creator>Customer</dc:creator>
  <dc:description/>
  <cp:keywords/>
  <dc:language>en-US</dc:language>
  <cp:lastModifiedBy>Пользователь</cp:lastModifiedBy>
  <dcterms:modified xsi:type="dcterms:W3CDTF">2022-05-13T12:39:00Z</dcterms:modified>
  <cp:revision>12</cp:revision>
  <dc:subject/>
  <dc:title/>
</cp:coreProperties>
</file>