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путатов Совета депутатов Унже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0"/>
          <w:szCs w:val="20"/>
        </w:rPr>
        <w:t>и членов их семей за период с 1 января по 31 декабря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2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483"/>
        <w:gridCol w:w="1400"/>
        <w:gridCol w:w="2342"/>
        <w:gridCol w:w="900"/>
        <w:gridCol w:w="1118"/>
        <w:gridCol w:w="1488"/>
        <w:gridCol w:w="1420"/>
        <w:gridCol w:w="884"/>
        <w:gridCol w:w="1202"/>
        <w:gridCol w:w="1566"/>
      </w:tblGrid>
      <w:tr>
        <w:trPr>
          <w:trHeight w:val="18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за 2020 г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.)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1</w:t>
            </w:r>
          </w:p>
        </w:tc>
      </w:tr>
      <w:tr>
        <w:trPr>
          <w:trHeight w:val="18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удов Алексей Игоревич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Унженской СОШ, депутат Собрания депутатов Макарьевского района Костромской области, депутат Совета депутатов Унже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28,8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усадебный 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усадебный 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городный 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емельный участок для сельскохозяйственного использования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 (индивидуальная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вартира,общая долевая 1/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вартира,общая долевая 1/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вартира,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но-Логан,2007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АЗ 21074,2011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АЗ469, 1979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отоцикл ИЖ-Планета ИЖ-ПЗК,1980,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/х техника , самоходное шасси Т 16М,1976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дова Галина Александр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36,73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ля сельскохозяйственного использован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,общая долевая 1/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уева Марина Николае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, депутат Совета депутатов Унженского сельского по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32,23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арпова Татьяна Владимир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ярка СПК «Родина», депутат Совета депутатов Унженского сельского по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54,00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ля сельскохозяйственного использован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уликова Марина Николае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 Шемятинского ФП, депутат Совета депутатов Унженского сельского по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59,81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, индивидуальный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приусадебный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, общая долевая 1/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, 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Олег Станиславович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18,84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,общая долевая 1/3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ицубиси </w:t>
            </w:r>
            <w:r>
              <w:rPr>
                <w:sz w:val="20"/>
                <w:szCs w:val="20"/>
                <w:lang w:val="en-US"/>
              </w:rPr>
              <w:t xml:space="preserve">Lancer1,5, </w:t>
            </w:r>
            <w:r>
              <w:rPr>
                <w:sz w:val="20"/>
                <w:szCs w:val="20"/>
                <w:lang w:val="ru-RU"/>
              </w:rPr>
              <w:t>2008 г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оманова Наталья Виктор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ДК, библиотекарь, депутат Совета депутатов Унженского сельского по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25,27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ля сельскохозяйственного использован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Румянцева Светлана Феликс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стоятеля в с.Унжа, депутат Совета депутатов Унженского сельского по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68,46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, для эксплуатации жилого дома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для ведения ЛПХ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Жилой 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Смирнов Андрей Владимирович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, депутат Совета депутатов Унженского сельского по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83,76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ля размещения домов индивидуальной жил.застройк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для с/х использования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Жилой дом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, общая долевая 1/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Татьяна Михайл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46,23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общая долевая 1/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амылова Татьяна Карп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, Депутат Совета депутатов Унженского сельского по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8,52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общая долевая 1/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лов Сергей Николаевич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30,52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ля  индивидуального жил.строитель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риусадебны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 , общая долевая 1/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Шеврале Нива 212300-55,2013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АЗ 21074,2006 г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Лебедева Галина Алексее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, Депутат Совета депутатов Унженского сельского по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27,88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для ведения ЛПХ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, общая долевая 1/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училов Николай Анатольевич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,  депут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29,82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огородны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Жилой дом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АЗ груз.фург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зель, ГАЗ 27057,2007 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цеп к легковому автомобилю 713517,2008 г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илова Елена Михайловн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11,86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огородны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31:00Z</dcterms:created>
  <dc:creator>user</dc:creator>
  <dc:description/>
  <dc:language>en-US</dc:language>
  <cp:lastModifiedBy>Бухгалтер</cp:lastModifiedBy>
  <dcterms:modified xsi:type="dcterms:W3CDTF">2019-04-29T08:53:00Z</dcterms:modified>
  <cp:revision>15</cp:revision>
  <dc:subject/>
  <dc:title/>
</cp:coreProperties>
</file>