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депутатов Совета депутатов Нежи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и членов их семей за период с  1 января по 31 декабря 2020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64"/>
        <w:gridCol w:w="1130"/>
        <w:gridCol w:w="1448"/>
        <w:gridCol w:w="1743"/>
        <w:gridCol w:w="998"/>
        <w:gridCol w:w="1427"/>
        <w:gridCol w:w="1425"/>
        <w:gridCol w:w="1637"/>
        <w:gridCol w:w="796"/>
        <w:gridCol w:w="1188"/>
        <w:gridCol w:w="1695"/>
      </w:tblGrid>
      <w:tr>
        <w:trPr>
          <w:trHeight w:val="4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20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уб.)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75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шина Марина Алексе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0 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Жилой дом общая долевая 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индивидуальн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индивидуальн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Жилой дом общая долевая собственност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автомобиль НИССАН седан 2007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ГАЗ Газель 2834БФ 2008 г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емельный участок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рова Татьяна Павл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 532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вартира общая долевая собственность - земельный участок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ылова Мария Михайл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 4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ВАЗ 321150, 2002 г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 4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УАЗ 315148, 2008 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ВАЗ 32108, 1986 г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жилина Татьяна Леонид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 148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 060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, индивидуальн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, индивидуальн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ГАЗ 330210, 2003 г.в.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ВАЗ 21104, 2008 г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ндюк Галина Александр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вартир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ая долев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, индивидуальн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 8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Рено Сандеро Степвэй, 2013 г.в.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снегоболотоход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FMOTO</w:t>
            </w:r>
            <w:r>
              <w:rPr>
                <w:rFonts w:cs="Arial" w:ascii="Arial" w:hAnsi="Arial"/>
                <w:sz w:val="18"/>
                <w:szCs w:val="18"/>
              </w:rPr>
              <w:t xml:space="preserve"> Х6, 2013 г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 486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 249,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индивидуальн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индивидуальн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пелова Любовь Георги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 005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индивидуальная собственность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индивидуальная собственность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4:00Z</dcterms:created>
  <dc:creator>Елена</dc:creator>
  <dc:description/>
  <cp:keywords/>
  <dc:language>en-US</dc:language>
  <cp:lastModifiedBy>User</cp:lastModifiedBy>
  <dcterms:modified xsi:type="dcterms:W3CDTF">2022-05-12T13:36:00Z</dcterms:modified>
  <cp:revision>36</cp:revision>
  <dc:subject/>
  <dc:title>Сведения</dc:title>
</cp:coreProperties>
</file>