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депутатов Совета депутатов Николо-Макаров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и членов их семей за период с  1 января по 31 декабря 2020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64"/>
        <w:gridCol w:w="1130"/>
        <w:gridCol w:w="1748"/>
        <w:gridCol w:w="1443"/>
        <w:gridCol w:w="998"/>
        <w:gridCol w:w="1427"/>
        <w:gridCol w:w="1425"/>
        <w:gridCol w:w="1435"/>
        <w:gridCol w:w="998"/>
        <w:gridCol w:w="1188"/>
        <w:gridCol w:w="1695"/>
      </w:tblGrid>
      <w:tr>
        <w:trPr>
          <w:trHeight w:val="4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20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уб.)</w:t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75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636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емельный участок общая долевая собственность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83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емельный участок общая долевая собственность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ВАЗ 111940 2008 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Лада Гранта 2019 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актор МТЗ 82Л 1986 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корюков Дмитрий Владимир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62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вартира общая долевая собственность - земельный участок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5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втомобиль ВАЗ 21214 Нива 2011 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92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аков Валерий Алексее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165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EWO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TIZ</w:t>
            </w:r>
            <w:r>
              <w:rPr>
                <w:rFonts w:cs="Arial" w:ascii="Arial" w:hAnsi="Arial"/>
                <w:sz w:val="18"/>
                <w:szCs w:val="18"/>
              </w:rPr>
              <w:t xml:space="preserve"> 2006</w:t>
            </w:r>
            <w:del w:id="0" w:author="Admin" w:date="2022-04-29T15:16:00Z">
              <w:r>
                <w:rPr>
                  <w:rFonts w:cs="Arial" w:ascii="Arial" w:hAnsi="Arial"/>
                  <w:sz w:val="18"/>
                  <w:szCs w:val="18"/>
                </w:rPr>
                <w:delText xml:space="preserve"> 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>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147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робьёв Олег Анатолье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5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рактор МТЗ-82 1997 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гина Наталья Никола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73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совместн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совместн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уева Елена Павл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вартира общая долевая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млякова Валентина Павл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4:00Z</dcterms:created>
  <dc:creator>Елена</dc:creator>
  <dc:description/>
  <cp:keywords/>
  <dc:language>en-US</dc:language>
  <cp:lastModifiedBy>Admin</cp:lastModifiedBy>
  <dcterms:modified xsi:type="dcterms:W3CDTF">2022-04-29T12:30:00Z</dcterms:modified>
  <cp:revision>31</cp:revision>
  <dc:subject/>
  <dc:title>Сведения</dc:title>
</cp:coreProperties>
</file>