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брания  депутато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69"/>
        <w:gridCol w:w="1284"/>
        <w:gridCol w:w="1985"/>
        <w:gridCol w:w="1134"/>
        <w:gridCol w:w="957"/>
        <w:gridCol w:w="1311"/>
        <w:gridCol w:w="1614"/>
        <w:gridCol w:w="1134"/>
        <w:gridCol w:w="992"/>
        <w:gridCol w:w="1276"/>
      </w:tblGrid>
      <w:tr>
        <w:trPr>
          <w:trHeight w:val="1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колов Максим Владимир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Макарье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57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16,3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, 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KANGO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кторная телега 2ПТС-4, 1998г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6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3,200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ченко Вер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а городского поселения город Макарьев на непостоянной основ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07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8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«Фокус», 200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>, 201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Дмитрий Серге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г.Макарье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82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аз 969М, 199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-лю 716104, 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тайга СТ500Д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3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руз, 2013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ин Алексей Геннад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4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                            Земельный участок 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ЦУБИСИ А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 xml:space="preserve"> 1.6, 2010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-(средства материнского (семейного) капитала</w:t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ина Ольга Аркад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8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ина Наталья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2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кина Ольга Валер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ежит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6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огор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,1997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 Матиз, 200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2834</w:t>
            </w: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>, 2014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Елена Васи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6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4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совместн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илина Татьяна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48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6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4, 2008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иколо-Макаров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9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DA GAB330 LADA XRAY21179, 201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4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7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рюкова Елен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8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¼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40, 20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 219410, 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2Л, 198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028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АЗ 469 Б,1979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ПЗК, 198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.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36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в Василий 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Усть-Ней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3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совместная Круглова Галина Алексеев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 Круглова Галина Алексеев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3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совместная Круглов Василий Анатольеви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 Круглов Василий Анатольеви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US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>4 М16А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1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х 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ина Ни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2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34,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, 200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сер,  200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виров Алексей Никола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68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0,199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ЭНДЭ Соната, 200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213100, 2014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56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общая долевая  ½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общая долевая  ½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29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7, 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3517, 20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грузовой фургон, 201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1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9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Еле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2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  <w:tab/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6:00Z</dcterms:created>
  <dc:creator>Customer</dc:creator>
  <dc:description/>
  <cp:keywords/>
  <dc:language>en-US</dc:language>
  <cp:lastModifiedBy>Пользователь</cp:lastModifiedBy>
  <dcterms:modified xsi:type="dcterms:W3CDTF">2021-05-12T11:36:00Z</dcterms:modified>
  <cp:revision>307</cp:revision>
  <dc:subject/>
  <dc:title/>
</cp:coreProperties>
</file>